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6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2625</wp:posOffset>
            </wp:positionH>
            <wp:positionV relativeFrom="paragraph">
              <wp:posOffset>371475</wp:posOffset>
            </wp:positionV>
            <wp:extent cx="1466850" cy="1228725"/>
            <wp:effectExtent l="0" t="0" r="0" b="0"/>
            <wp:wrapNone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224020" cy="42246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880" cy="4224600"/>
                          <a:chOff x="0" y="0"/>
                          <a:chExt cx="4223880" cy="422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3880" cy="422460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d8d8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6pt;height:332.65pt" coordorigin="0,0" coordsize="6652,6653">
                <v:rect id="shape_0" coordorigin="10,10" coordsize="6633,6634" path="m6643,3327l6642,3403l6640,3478l6635,3554l6629,3628l6622,3703l6613,3777l6602,3850l6590,3923l6576,3995l6560,4067l6543,4138l6525,4208l6504,4278l6483,4347l6460,4416l6436,4484l6410,4551l6382,4618l6354,4683l6324,4748l6292,4813l6260,4876l6226,4939l6190,5001l6154,5062l6116,5122l6077,5181l6036,5239l5995,5297l5952,5353l5908,5409l5863,5463l5817,5517l5770,5570l5721,5621l5672,5672l5621,5721l5570,5770l5517,5817l5463,5863l5409,5908l5353,5952l5297,5995l5239,6036l5181,6077l5122,6116l5061,6154l5000,6190l4939,6226l4876,6260l4813,6292l4748,6324l4683,6354l4617,6383l4551,6410l4484,6436l4416,6460l4347,6483l4278,6505l4208,6525l4138,6543l4067,6560l3995,6576l3923,6590l3850,6602l3777,6613l3703,6622l3628,6630l3554,6636l3478,6640l3403,6642l3327,6643l3250,6642l3175,6640l3100,6636l3025,6630l2950,6622l2877,6613l2803,6602l2730,6590l2658,6576l2586,6560l2515,6543l2445,6525l2375,6505l2306,6483l2237,6460l2169,6436l2102,6410l2036,6383l1970,6354l1905,6324l1841,6292l1777,6260l1714,6226l1653,6190l1592,6154l1531,6116l1472,6077l1414,6036l1356,5995l1300,5952l1244,5908l1190,5863l1136,5817l1083,5770l1032,5721l981,5672l932,5621l883,5570l836,5517l790,5463l745,5409l701,5353l658,5297l617,5239l576,5181l537,5122l499,5062l463,5001l427,4939l393,4876l361,4813l329,4748l299,4683l271,4618l243,4551l217,4484l193,4416l170,4347l149,4278l128,4208l110,4138l93,4067l77,3995l63,3923l51,3850l40,3777l31,3703l24,3628l18,3554l13,3478l11,3403l10,3327l11,3250l13,3175l18,3100l24,3025l31,2950l40,2877l51,2803l63,2730l77,2658l93,2587l110,2515l128,2445l149,2375l170,2306l193,2237l217,2169l243,2102l271,2036l299,1970l329,1905l361,1841l393,1777l427,1715l463,1653l499,1592l537,1532l576,1472l617,1414l658,1356l701,1300l745,1244l790,1190l836,1136l883,1084l932,1032l981,981l1032,932l1083,884l1136,836l1190,790l1244,745l1300,701l1356,658l1414,617l1472,576l1531,537l1592,499l1653,463l1714,428l1777,393l1841,361l1905,329l1970,299l2036,271l2102,243l2169,218l2237,193l2306,170l2375,149l2445,128l2515,110l2586,93l2658,77l2730,63l2803,51l2877,40l2950,31l3025,24l3100,18l3175,13l3250,11l3327,10l3403,11l3478,13l3554,18l3628,24l3703,31l3777,40l3850,51l3923,63l3995,77l4067,93l4138,110l4208,128l4278,149l4347,170l4416,193l4484,218l4551,243l4617,271l4683,299l4748,329l4813,361l4876,393l4939,428l5000,463l5061,499l5122,537l5181,576l5239,617l5297,658l5353,701l5409,745l5463,790l5517,836l5570,884l5621,932l5672,981l5721,1032l5770,1084l5817,1136l5863,1190l5908,1244l5952,1300l5995,1356l6036,1414l6077,1472l6116,1532l6154,1592l6190,1653l6226,1715l6260,1777l6292,1841l6324,1905l6354,1970l6382,2036l6410,2102l6436,2169l6460,2237l6483,2306l6504,2375l6525,2445l6543,2515l6560,2587l6576,2658l6590,2730l6602,2803l6613,2877l6622,2950l6629,3025l6635,3100l6640,3175l6642,3250l6643,3327m3808,3327l3802,3405l3784,3479l3755,3548l3715,3611l3667,3667l3611,3716l3548,3755l3479,3784l3405,3802l3327,3809l3248,3802l3174,3784l3105,3755l3042,3716l2986,3667l2938,3611l2898,3548l2869,3479l2851,3405l2845,3327l2851,3248l2869,3174l2898,3105l2938,3042l2986,2986l3042,2938l3105,2899l3174,2869l3248,2851l3327,2845l3405,2851l3479,2869l3548,2899l3611,2938l3667,2986l3715,3042l3755,3105l3784,3174l3802,3248l3808,3327e" stroked="t" o:allowincell="f" style="position:absolute;left:0;top:0;width:6651;height:6652;mso-wrap-style:none;v-text-anchor:middle;mso-position-horizontal-relative:char">
                  <v:fill o:detectmouseclick="t" on="false"/>
                  <v:stroke color="#d8d8d8" weight="1260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2665</wp:posOffset>
                </wp:positionH>
                <wp:positionV relativeFrom="paragraph">
                  <wp:posOffset>2691765</wp:posOffset>
                </wp:positionV>
                <wp:extent cx="3445510" cy="937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ελέτη Πολεοδόμησης και Πράξης Εφαρμογής του Τμήματος 4 της Π.Ε.2 του Οικισμού Γιάννουλης του Δήμου Λαρισαί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73.8pt;mso-wrap-distance-left:9.05pt;mso-wrap-distance-right:9.05pt;mso-wrap-distance-top:0pt;mso-wrap-distance-bottom:0pt;margin-top:211.9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Μελέτη Πολεοδόμησης και Πράξης Εφαρμογής του Τμήματος 4 της Π.Ε.2 του Οικισμού Γιάννουλης του Δήμου Λαρισα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before="9" w:after="0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680" w:right="1680" w:gutter="0" w:header="0" w:top="1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15:00Z</dcterms:created>
  <dc:creator>User</dc:creator>
  <dc:description/>
  <dc:language>en-US</dc:language>
  <cp:lastModifiedBy>User</cp:lastModifiedBy>
  <cp:lastPrinted>2022-06-03T09:15:00Z</cp:lastPrinted>
  <dcterms:modified xsi:type="dcterms:W3CDTF">2022-06-03T0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4-11T00:00:00Z</vt:filetime>
  </property>
  <property fmtid="{D5CDD505-2E9C-101B-9397-08002B2CF9AE}" pid="3" name="LastSaved">
    <vt:filetime>2021-06-23T00:00:00Z</vt:filetime>
  </property>
</Properties>
</file>